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cs="Tatar Antiqua;Times New Roman" w:ascii="Tatar Antiqua;Times New Roman" w:hAnsi="Tatar Antiqua;Times New Roman"/>
          <w:color w:val="000000"/>
          <w:spacing w:val="32"/>
          <w:sz w:val="16"/>
        </w:rPr>
        <w:t>МИНИСТЕРСТВО ЗЕМЕЛЬНЫХ И ИМУЩЕСТВЕННЫХ ОТНОШЕНИЙ РЕСПУБЛИКИ ТАТАРСТАН</w:t>
      </w:r>
    </w:p>
    <w:p>
      <w:pPr>
        <w:pStyle w:val="Heading1"/>
        <w:rPr>
          <w:rFonts w:ascii="Times New Roman" w:hAnsi="Times New Roman" w:cs="Times New Roman"/>
          <w:color w:val="000000"/>
          <w:spacing w:val="32"/>
          <w:w w:val="1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pacing w:val="32"/>
          <w:w w:val="1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8575</wp:posOffset>
                </wp:positionV>
                <wp:extent cx="6419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ГОСУДАРСТВЕННОЕ БЮДЖЕТ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«УПРАВЛЕНИЕ МАТЕРИАЛЬНОГО ОБЕСПЕЧ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20061, г. Казань, п. Константиновка, ул. Ясеневая, д.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.: (843) 567-22-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факс: (843) 567-22-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5pt;height:73.5pt;mso-wrap-distance-left:9.05pt;mso-wrap-distance-right:9.05pt;mso-wrap-distance-top:0pt;mso-wrap-distance-bottom:0pt;margin-top: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ГОСУДАРСТВЕННОЕ БЮДЖЕТ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«УПРАВЛЕНИЕ МАТЕРИАЛЬНОГО ОБЕСПЕЧ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20061, г. Казань, п. Константиновка, ул. Ясеневая, д.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л.: (843) 567-22-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факс: (843) 567-22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w w:val="100"/>
          <w:sz w:val="52"/>
        </w:rPr>
      </w:pPr>
      <w:r>
        <w:rPr>
          <w:rFonts w:cs="Times New Roman"/>
          <w:w w:val="100"/>
          <w:sz w:val="5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400"/>
        <w:jc w:val="center"/>
        <w:rPr>
          <w:rFonts w:ascii="Tatar Antiqua;Times New Roman" w:hAnsi="Tatar Antiqua;Times New Roman" w:cs="Tatar Antiqua;Times New Roman"/>
          <w:color w:val="000000"/>
          <w:w w:val="122"/>
          <w:sz w:val="28"/>
        </w:rPr>
      </w:pPr>
      <w:r>
        <w:rPr>
          <w:rFonts w:cs="Tatar Antiqua;Times New Roman" w:ascii="Tatar Antiqua;Times New Roman" w:hAnsi="Tatar Antiqua;Times New Roman"/>
          <w:color w:val="000000"/>
          <w:w w:val="122"/>
          <w:sz w:val="28"/>
        </w:rPr>
      </w:r>
    </w:p>
    <w:p>
      <w:pPr>
        <w:pStyle w:val="Normal"/>
        <w:rPr>
          <w:rFonts w:ascii="Tatar Antiqua;Times New Roman" w:hAnsi="Tatar Antiqua;Times New Roman" w:cs="Tatar Antiqua;Times New Roman"/>
          <w:color w:val="000000"/>
          <w:w w:val="122"/>
          <w:sz w:val="20"/>
        </w:rPr>
      </w:pPr>
      <w:r>
        <w:rPr>
          <w:rFonts w:cs="Tatar Antiqua;Times New Roman" w:ascii="Tatar Antiqua;Times New Roman" w:hAnsi="Tatar Antiqua;Times New Roman"/>
          <w:color w:val="000000"/>
          <w:w w:val="122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color w:val="00000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5pt;height:70.45pt" filled="f" o:ole="">
            <v:imagedata r:id="rId3" o:title=""/>
          </v:shape>
          <o:OLEObject Type="Embed" ProgID="" ShapeID="ole_rId2" DrawAspect="Content" ObjectID="_71457139" r:id="rId2"/>
        </w:objec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485.95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85.95pt,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От ___________________  № ________                                                              на _______ от ___________  2018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ab/>
        <w:t xml:space="preserve">  </w:t>
        <w:tab/>
      </w: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" w:firstLine="692"/>
        <w:jc w:val="both"/>
        <w:rPr/>
      </w:pPr>
      <w:r>
        <w:rPr>
          <w:sz w:val="28"/>
          <w:szCs w:val="28"/>
        </w:rPr>
        <w:t>Настоящим сообщаем, что в отопительный сезон 2017-2018 года согласно утвержденному постановлением Правления Государственного комитета Республики Татарстан по тарифам №5-63/тэ от 08.12.2017 года тарифу Учреждение заключает публичные договоры на поставку тепловой энергии для сторонних организаций по адресу нахождения газовой котельной ГБУ «Управление материального обеспечения»: г. Казань, ул. Космонавтов, д.59.</w:t>
      </w:r>
    </w:p>
    <w:p>
      <w:pPr>
        <w:pStyle w:val="Normal"/>
        <w:ind w:left="17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: образец договора.  </w:t>
      </w:r>
    </w:p>
    <w:p>
      <w:pPr>
        <w:pStyle w:val="Normal"/>
        <w:ind w:left="17" w:firstLine="692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ind w:left="17"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отельных                                                                           Х.М. Сафин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ГОВОР 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озмещение услуг теплоснабж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зань                                                                                                    _______________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БУ «Управление материального обеспечения», именуемое далее Исполнитель, в лице руководителя Галимова А.Н.,  действующего на основании Устава, с одной стороны, и ООО «Деловой мир», именуемый далее Заказчик, в лице директора Мамедова Самира Надир оглы, действующего на основании Устава, с другой стороны заключили настоящий договор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и цели договора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1.1. Предметом договора является возмещение затрат за предоставление услуг теплоснабжения Заказчику, занимающему нежилые помещения по адресу: г. Казань, ул. Космонавтов, д. 59, в порядке и на условиях определенных настоящим договором.</w:t>
      </w:r>
    </w:p>
    <w:p>
      <w:pPr>
        <w:pStyle w:val="Normal"/>
        <w:jc w:val="both"/>
        <w:rPr/>
      </w:pPr>
      <w:r>
        <w:rPr/>
        <w:t xml:space="preserve">1.2. Исполнитель обязуется передать Заказчику во временное пользование по настоящему договору систему теплоснаб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2. Порядок передачи оборудования.</w:t>
      </w:r>
    </w:p>
    <w:p>
      <w:pPr>
        <w:pStyle w:val="Normal"/>
        <w:jc w:val="both"/>
        <w:rPr/>
      </w:pPr>
      <w:r>
        <w:rPr/>
        <w:t>2.1. Исполнитель в трехдневный срок после подписания настоящего договора передает Заказчику систему теплоснабжения по акту сдачи-приемки.</w:t>
      </w:r>
    </w:p>
    <w:p>
      <w:pPr>
        <w:pStyle w:val="Normal"/>
        <w:jc w:val="both"/>
        <w:rPr/>
      </w:pPr>
      <w:r>
        <w:rPr/>
        <w:t>2.2. Система теплоснабжения должна быть передана в состоянии, пригодном для дальнейшей эксплуатации по назна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10" w:hanging="1410"/>
        <w:jc w:val="both"/>
        <w:rPr/>
      </w:pPr>
      <w:r>
        <w:rPr/>
        <w:t>Исполнитель в праве:</w:t>
      </w:r>
    </w:p>
    <w:p>
      <w:pPr>
        <w:pStyle w:val="Normal"/>
        <w:jc w:val="both"/>
        <w:rPr/>
      </w:pPr>
      <w:r>
        <w:rPr/>
        <w:t>3.1.1.</w:t>
        <w:tab/>
        <w:t>Контролировать соблюдение Заказчиком условий настоящего договора;</w:t>
      </w:r>
    </w:p>
    <w:p>
      <w:pPr>
        <w:pStyle w:val="Normal"/>
        <w:jc w:val="both"/>
        <w:rPr/>
      </w:pPr>
      <w:r>
        <w:rPr/>
        <w:t>3.1.2.</w:t>
        <w:tab/>
        <w:t>В случаях нарушения Заказчиком обязанностей по настоящему договору расторгнуть договор в одностороннем порядке;</w:t>
      </w:r>
    </w:p>
    <w:p>
      <w:pPr>
        <w:pStyle w:val="Normal"/>
        <w:jc w:val="both"/>
        <w:rPr/>
      </w:pPr>
      <w:r>
        <w:rPr/>
        <w:t>3.1.3.  В случае неоплаты оказанных услуг Заказчиком в указанный настоящим договором срок производить отключение подачи теплоснабжения на основании приказа ГБУ «Управление материального обеспечения» № 14-03/05 от «15» января 2014 г.;</w:t>
      </w:r>
    </w:p>
    <w:p>
      <w:pPr>
        <w:pStyle w:val="Normal"/>
        <w:jc w:val="both"/>
        <w:rPr/>
      </w:pPr>
      <w:r>
        <w:rPr/>
        <w:t>3.1.4.</w:t>
        <w:tab/>
        <w:t>Осуществлять иные правомочия собственника, не ограниченные условиями настоящего договор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2.</w:t>
        <w:tab/>
        <w:t>Исполнитель обязан:</w:t>
      </w:r>
    </w:p>
    <w:p>
      <w:pPr>
        <w:pStyle w:val="Normal"/>
        <w:jc w:val="both"/>
        <w:rPr/>
      </w:pPr>
      <w:r>
        <w:rPr/>
        <w:t xml:space="preserve">3.2.1. Принимать необходимые меры к устранению аварий, возникших в помещении не по вине Заказчика; </w:t>
      </w:r>
    </w:p>
    <w:p>
      <w:pPr>
        <w:pStyle w:val="Normal"/>
        <w:jc w:val="both"/>
        <w:rPr/>
      </w:pPr>
      <w:r>
        <w:rPr/>
        <w:t>3.2.2.</w:t>
        <w:tab/>
        <w:t>Предоставлять Заказчику услуги теплоснабжения согласно Приложения № 1;</w:t>
      </w:r>
    </w:p>
    <w:p>
      <w:pPr>
        <w:pStyle w:val="Normal"/>
        <w:jc w:val="both"/>
        <w:rPr/>
      </w:pPr>
      <w:r>
        <w:rPr/>
        <w:t>3.2.3.  До 10 (десятого) числа каждого месяца выставлять Заказчику документы к оплате за оказанные услуги за прошедший месяц; за декабрь месяц указанные документы выставляются в срок до 20 (двадцатого) декабря текущего года;</w:t>
      </w:r>
    </w:p>
    <w:p>
      <w:pPr>
        <w:pStyle w:val="Normal"/>
        <w:jc w:val="both"/>
        <w:rPr/>
      </w:pPr>
      <w:r>
        <w:rPr/>
        <w:t>3.2.4.</w:t>
        <w:tab/>
        <w:t>Информировать Заказчика о правах третьих лиц в отношении переданного по настоящему договору здания;</w:t>
      </w:r>
    </w:p>
    <w:p>
      <w:pPr>
        <w:pStyle w:val="Normal"/>
        <w:jc w:val="both"/>
        <w:rPr/>
      </w:pPr>
      <w:r>
        <w:rPr/>
        <w:t>3.2.5.</w:t>
        <w:tab/>
        <w:t>В случае отчуждения здания информировать об этом Заказчика не позднее, чем за 15 (пятнадцать) дней до совершения сделки; при этом переход права собственности на здание от Исполнителя к другому лицу не является основанием для изменения или расторжения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3.3.</w:t>
        <w:tab/>
        <w:t>Заказчик вправе:</w:t>
      </w:r>
    </w:p>
    <w:p>
      <w:pPr>
        <w:pStyle w:val="Normal"/>
        <w:jc w:val="both"/>
        <w:rPr/>
      </w:pPr>
      <w:r>
        <w:rPr/>
        <w:t>3.3.1.</w:t>
        <w:tab/>
        <w:t>Истребовать от Исполнителя имущество, не предоставленное в срок по договору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1410" w:hanging="1410"/>
        <w:jc w:val="both"/>
        <w:rPr/>
      </w:pPr>
      <w:r>
        <w:rPr/>
        <w:t>Заказчик обязан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ринять от Исполнителя помещения и имущество в порядке, установленном в разделе 2 настоящего договора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Обеспечить представителям Исполнителя, а также уполномоченных государственных и муниципальных органов свободный доступ в помещение для осуществления контроля, выполнения аварийных, ремонтных и других работ в присутствии представителей Заказчика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Не передавать третьим лицам в использование и владение имущество Исполнителя и, не использовать его для расчетов с третьими лицами, в качестве залога, вклада, не производить любых других действий, которые могут повлечь за собой отчуждение или обременение собственности Исполнителя;</w:t>
      </w:r>
    </w:p>
    <w:p>
      <w:pPr>
        <w:pStyle w:val="Normal"/>
        <w:jc w:val="both"/>
        <w:rPr/>
      </w:pPr>
      <w:r>
        <w:rPr/>
        <w:t>3.4.4. Компенсировать затраты Исполнителя при подключении дополнительного оборудования, потребляющего тепловую энергию, а также затраты  на проведение  работ по подготовке к отопительному сезону, ТО и ремонта системы отопления здания пропорционально занимаемым площадям путем заключения дополнительных договоров;</w:t>
      </w:r>
    </w:p>
    <w:p>
      <w:pPr>
        <w:pStyle w:val="Normal"/>
        <w:jc w:val="both"/>
        <w:rPr/>
      </w:pPr>
      <w:r>
        <w:rPr/>
        <w:t xml:space="preserve">3.4.5. </w:t>
      </w:r>
      <w:r>
        <w:rPr>
          <w:bCs/>
        </w:rPr>
        <w:t>До 20 числа каждого месяца производить оплату за оказанные услуги за прошедший месяц на основании документов, выставляемых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рок действия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Настоящий  договор  вступает  в  силу  и становится обязательным с момента подписания сторонами и действует по 31 декабря 2018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Услуги теплоснабжения оказываются в период с «01» января 2018 г. по 31 декабря 2018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</w:tabs>
        <w:rPr/>
      </w:pPr>
      <w:r>
        <w:rPr/>
        <w:t>Заказчик имеет преимущественное право на заключение договора на новый срок после истечения срока действия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сче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1.</w:t>
        <w:tab/>
        <w:t>Заказчик обязуется возместить Исполнителю платежи согласно ежемесячным показаниям узла учета (счетчика), и тарифа, согласно Приложению № 1 к настоящему договор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2.  Ежемесячно в срок до десятого числа отчетного месяца Заказчик производит предоплату (авансовый платеж) за поставляемую тепловую энергию в размере 15 000 (пятнадцать тысяч) рублей.</w:t>
      </w:r>
    </w:p>
    <w:p>
      <w:pPr>
        <w:pStyle w:val="Normal"/>
        <w:jc w:val="both"/>
        <w:rPr/>
      </w:pPr>
      <w:r>
        <w:rPr/>
        <w:t>5.3.  Оплата по настоящему договору осуществляется с расчетного счета Заказчик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4.  Указанный в п.5.1. настоящего договора размер оплаты может быть изменен по инициативе Исполнителя, но не чаще, чем один раз в год, на основании предоставленных Исполнителем обоснованных расчетов в связи с изменениями условий обслуживания или изменением тарифа на тепловую энерг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 и порядок разрешения споров.</w:t>
      </w:r>
    </w:p>
    <w:p>
      <w:pPr>
        <w:pStyle w:val="Normal"/>
        <w:jc w:val="both"/>
        <w:rPr/>
      </w:pPr>
      <w:r>
        <w:rPr/>
        <w:t>6.1.</w:t>
      </w:r>
      <w:r>
        <w:rPr>
          <w:szCs w:val="22"/>
        </w:rPr>
        <w:t xml:space="preserve"> За неисполнение или ненадлежащее исполнение обязательств по настоящему договору стороны несут ответственность в соответствии с гражданским законодательством, действующим на территории Российской Федер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2. Все споры и разногласия, которые могут возникнуть из настоящего договора, стороны будут стремиться разрешить путем переговоров. В случае если указанные споры и разногласия не могут быть решены путем переговоров, они подлежат разрешению в соответствии с действующим законодательством в Арбитражном суд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7. Расторжение договора.</w:t>
      </w:r>
    </w:p>
    <w:p>
      <w:pPr>
        <w:pStyle w:val="Normal"/>
        <w:rPr/>
      </w:pPr>
      <w:r>
        <w:rPr/>
        <w:t>7.1. По требованию Исполнителя настоящий договор может быть расторгнут:</w:t>
      </w:r>
    </w:p>
    <w:p>
      <w:pPr>
        <w:pStyle w:val="Normal"/>
        <w:numPr>
          <w:ilvl w:val="0"/>
          <w:numId w:val="2"/>
        </w:numPr>
        <w:rPr/>
      </w:pPr>
      <w:r>
        <w:rPr/>
        <w:t>при продаже с торгов Исполнителем помещений с обязательным уведомлением Заказчика не позднее, чем за 15 (пятнадцать) дней.</w:t>
      </w:r>
    </w:p>
    <w:p>
      <w:pPr>
        <w:pStyle w:val="Normal"/>
        <w:numPr>
          <w:ilvl w:val="0"/>
          <w:numId w:val="2"/>
        </w:numPr>
        <w:rPr/>
      </w:pPr>
      <w:r>
        <w:rPr/>
        <w:t>При не целевом использовании Заказчиком помещения;</w:t>
      </w:r>
    </w:p>
    <w:p>
      <w:pPr>
        <w:pStyle w:val="Normal"/>
        <w:numPr>
          <w:ilvl w:val="0"/>
          <w:numId w:val="2"/>
        </w:numPr>
        <w:rPr/>
      </w:pPr>
      <w:r>
        <w:rPr/>
        <w:t>При пропуске Заказчиком срока внесения коммунальных платежей платы более 2-х раз подряд.</w:t>
      </w:r>
    </w:p>
    <w:p>
      <w:pPr>
        <w:pStyle w:val="Normal"/>
        <w:rPr/>
      </w:pPr>
      <w:r>
        <w:rPr/>
        <w:t>7.2. Настоящий договор может быть расторгнут досрочно также в случаях, предусмотренных законодательство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sz w:val="26"/>
        </w:rPr>
        <w:t>8</w:t>
      </w:r>
      <w:r>
        <w:rPr>
          <w:b/>
        </w:rPr>
        <w:t>. Заключительные полож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2"/>
        </w:rPr>
      </w:pPr>
      <w:r>
        <w:rPr>
          <w:szCs w:val="22"/>
        </w:rPr>
        <w:t>8.1.</w:t>
        <w:tab/>
        <w:t xml:space="preserve">В день заключения настоящего договора вся предшествующая переписка, документы и переговоры между сторонами по вопросам, являющимся его предметом, утрачивают сил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2"/>
        </w:rPr>
        <w:t>8.2.</w:t>
        <w:tab/>
        <w:t>Е</w:t>
      </w:r>
      <w:r>
        <w:rPr/>
        <w:t xml:space="preserve">сли какое — либо из положений настоящего </w:t>
      </w:r>
      <w:r>
        <w:rPr>
          <w:szCs w:val="22"/>
        </w:rPr>
        <w:t>договора</w:t>
      </w:r>
      <w:r>
        <w:rPr/>
        <w:t xml:space="preserve"> в связи с изменением законодательства становится недействительным, это не затрагивает действительности остальных его положений. В случае необходимости стороны договорятся о замене недействительного положения положением, позволяющим достичь сходного результат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Стороны обязаны извещать друг друга об изменении своих юридических адресов, номеров, телефонов, телефаксов, телексов не позднее 3-х дней со дня их изменени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ликвидации или реорганизации юридического лица, являющегося стороной настоящего договора, все его права и обязанности, вытекающие из договора, переходят к его правопреемник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В случаях, не предусмотренных настоящим договором, применяются правила, установленные гражданским законодательством, действующим на территории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стоящий договор составлен в двух экземплярах, по одному для каждой из сторон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72"/>
      </w:tblGrid>
      <w:tr>
        <w:trPr>
          <w:trHeight w:val="4793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ОО «Деловой мир»</w:t>
            </w:r>
          </w:p>
          <w:p>
            <w:pPr>
              <w:pStyle w:val="Normal"/>
              <w:jc w:val="both"/>
              <w:rPr/>
            </w:pPr>
            <w:r>
              <w:rPr/>
              <w:t>420012, г. Казань, ул. Бутлерова, д. 4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р/с 4070281090001000527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к/с 3010181010000000084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 xml:space="preserve">в ООО КБЭР «Банк Казани»  г. Казан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ИНН 1655142470  КПП 1655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БИК  04920584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7" w:leader="none"/>
              </w:tabs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______________С.Н. Мамедов</w:t>
            </w:r>
            <w:r>
              <w:rPr/>
              <w:t xml:space="preserve">                      </w:t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БУ «Управление материа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я»</w:t>
            </w:r>
          </w:p>
          <w:p>
            <w:pPr>
              <w:pStyle w:val="Normal"/>
              <w:rPr/>
            </w:pPr>
            <w:r>
              <w:rPr/>
              <w:t xml:space="preserve">420061, РТ, г. Казань, ул. Ясеневая д. 60, </w:t>
            </w:r>
          </w:p>
          <w:p>
            <w:pPr>
              <w:pStyle w:val="Normal"/>
              <w:rPr/>
            </w:pPr>
            <w:r>
              <w:rPr/>
              <w:t>ИНН 1660050458  КПП 166001001</w:t>
            </w:r>
          </w:p>
          <w:p>
            <w:pPr>
              <w:pStyle w:val="Normal"/>
              <w:rPr/>
            </w:pPr>
            <w:r>
              <w:rPr/>
              <w:t xml:space="preserve">Министерство финансов республики </w:t>
            </w:r>
          </w:p>
          <w:p>
            <w:pPr>
              <w:pStyle w:val="Normal"/>
              <w:rPr/>
            </w:pPr>
            <w:r>
              <w:rPr/>
              <w:t>Татарст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/с ЛБВ 00720004 - УпрМатОб </w:t>
            </w:r>
          </w:p>
          <w:p>
            <w:pPr>
              <w:pStyle w:val="Normal"/>
              <w:rPr/>
            </w:pPr>
            <w:r>
              <w:rPr/>
              <w:t>в Отделение - НБ РТ Банка России</w:t>
            </w:r>
          </w:p>
          <w:p>
            <w:pPr>
              <w:pStyle w:val="Normal"/>
              <w:rPr/>
            </w:pPr>
            <w:r>
              <w:rPr/>
              <w:t>Р/сч. 40601810192053000001</w:t>
            </w:r>
          </w:p>
          <w:p>
            <w:pPr>
              <w:pStyle w:val="Normal"/>
              <w:rPr/>
            </w:pPr>
            <w:r>
              <w:rPr/>
              <w:t>БИК 049205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right" w:pos="4755" w:leader="none"/>
              </w:tabs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_______________ А.Н. Галимов</w:t>
              <w:tab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before="240" w:after="60"/>
        <w:jc w:val="right"/>
        <w:outlineLvl w:val="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№ 1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before="240" w:after="60"/>
        <w:jc w:val="right"/>
        <w:outlineLvl w:val="2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к договору №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«___»    ____________________20__ г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8"/>
        <w:gridCol w:w="4814"/>
      </w:tblGrid>
      <w:tr>
        <w:trPr>
          <w:trHeight w:val="1797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еловой ми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______________  С.Н. Мамед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_____»________________20__ г.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Руководитель ГБУ «Управ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материального обеспечения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_______________А.Н. Галим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«_____»______________20__ 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lineRule="auto" w:line="360"/>
        <w:jc w:val="center"/>
        <w:rPr>
          <w:sz w:val="28"/>
          <w:szCs w:val="28"/>
        </w:rPr>
      </w:pPr>
      <w:r>
        <w:rPr/>
        <w:t>Расчет стоимости теплоснабжения для ООО «Деловой мир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отопительный период ООО «Деловой мир» производит оплату за тепловую энергию  согласно показаниям узла учета (счетчика) и в соответствии с постановлением  Правления Государственного комитета Республики Татарстан по тарифам № 5-63/тэ от 08 декабря  2017 г., согласно которому стоимость тепловой энергии, поставляемой ГБУ «Управление материального обеспечения» потребителям составляет: в 1 полугодии 1 328,67 руб./ Гкал (без НДС); во 2 полугодии 1 373,55 руб./ Гкал (без НДС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41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Tatar Antiqua;Times New Roman" w:hAnsi="Tatar Antiqua;Times New Roman" w:cs="Arial"/>
      <w:color w:val="006600"/>
      <w:w w:val="11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66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00:00Z</dcterms:created>
  <dc:creator>XTreme</dc:creator>
  <dc:description/>
  <cp:keywords/>
  <dc:language>en-US</dc:language>
  <cp:lastModifiedBy>User</cp:lastModifiedBy>
  <cp:lastPrinted>2014-11-14T09:16:00Z</cp:lastPrinted>
  <dcterms:modified xsi:type="dcterms:W3CDTF">2018-04-23T09:00:00Z</dcterms:modified>
  <cp:revision>2</cp:revision>
  <dc:subject/>
  <dc:title/>
</cp:coreProperties>
</file>